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527721514"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395285791"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86680682"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